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зисы выступления председател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а общего и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Ленинградской  области С.В. Тарас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на окружном совещании           </w:t>
      </w: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 «Управленческий ресурс руководителя образовательного учреждения как условие эффективности  реализации современных задач образования»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 ноября 2012 года, Восточный образовательный округ.</w:t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участники совещания!</w:t>
      </w:r>
    </w:p>
    <w:p>
      <w:pPr>
        <w:pStyle w:val="Style16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 xml:space="preserve"> </w:t>
      </w:r>
    </w:p>
    <w:p>
      <w:pPr>
        <w:pStyle w:val="Normal"/>
        <w:spacing w:lineRule="auto" w:line="360" w:before="0" w:after="0"/>
        <w:ind w:hanging="7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800000"/>
          <w:sz w:val="32"/>
          <w:szCs w:val="32"/>
        </w:rPr>
        <w:tab/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Тема окружных совещаний этого года связана  с актуальной проблемой современного образования —  повышения  качества управленческого ресурса руководителя  в процессе  функционирования и  развития образовательных систе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800000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В данном случае</w:t>
      </w:r>
      <w:r>
        <w:rPr>
          <w:rFonts w:cs="Times New Roman" w:ascii="Times New Roman" w:hAnsi="Times New Roman"/>
          <w:color w:val="8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од у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правленческим ресурсом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будем  понимать   профессиональные и личностные возможности  руководителя, мотивацию его деятельности по развитию организации, которую он возглавляет.  </w:t>
      </w:r>
      <w:r>
        <w:rPr>
          <w:rFonts w:eastAsia="Times New Roman" w:cs="Times New Roman" w:ascii="Times New Roman" w:hAnsi="Times New Roman"/>
          <w:sz w:val="32"/>
          <w:szCs w:val="32"/>
        </w:rPr>
        <w:tab/>
        <w:t>Необходимость повышения качества управленческого ресурса определ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яет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новыми целями и задачами, сформулированными на государственном уровне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в  программах,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ектах и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ручениях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резидент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равительств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Российской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Федерации.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Основные их них вы видите сейчас на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 xml:space="preserve">Слайде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циональн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тельн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нициатив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Наш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в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а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утвержде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зидент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й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едер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04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еврал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0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а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мпле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р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дерниз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ще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Постановле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авительств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й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едер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1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1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№ </w:t>
      </w:r>
      <w:r>
        <w:rPr>
          <w:rFonts w:cs="Times New Roman" w:ascii="Times New Roman" w:hAnsi="Times New Roman"/>
          <w:sz w:val="32"/>
          <w:szCs w:val="32"/>
        </w:rPr>
        <w:t>436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рядк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доставл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1-2013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а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убсид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едеральн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юджет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юджета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убъект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й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едер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дернизаци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гиональ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ист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ще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ния»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ка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зидент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й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едер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2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№ </w:t>
      </w:r>
      <w:r>
        <w:rPr>
          <w:rFonts w:cs="Times New Roman" w:ascii="Times New Roman" w:hAnsi="Times New Roman"/>
          <w:sz w:val="32"/>
          <w:szCs w:val="32"/>
        </w:rPr>
        <w:t>599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32"/>
          <w:szCs w:val="32"/>
        </w:rPr>
        <w:t>«О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мерах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по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реализации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государственной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политики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области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образования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науки», в котором: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32"/>
          <w:szCs w:val="32"/>
        </w:rPr>
        <w:t>-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поставлена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задача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к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2013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году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утвердить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концепцию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развития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Российской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Федерации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математического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образования.</w:t>
      </w:r>
      <w:r>
        <w:rPr>
          <w:rFonts w:eastAsia="Times New Roman" w:cs="Times New Roman"/>
          <w:sz w:val="32"/>
          <w:szCs w:val="32"/>
        </w:rPr>
        <w:t xml:space="preserve">  </w:t>
      </w:r>
    </w:p>
    <w:p>
      <w:pPr>
        <w:pStyle w:val="Style16"/>
        <w:spacing w:lineRule="auto" w:line="360" w:before="0" w:after="0"/>
        <w:ind w:firstLine="567"/>
        <w:jc w:val="both"/>
        <w:rPr>
          <w:rFonts w:eastAsia="Times New Roman" w:cs="Times New Roman"/>
          <w:sz w:val="32"/>
          <w:szCs w:val="32"/>
        </w:rPr>
      </w:pPr>
      <w:r>
        <w:rPr>
          <w:sz w:val="32"/>
          <w:szCs w:val="32"/>
        </w:rPr>
        <w:tab/>
        <w:t>- к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2016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году</w:t>
      </w:r>
      <w:r>
        <w:rPr>
          <w:rFonts w:eastAsia="Times New Roman" w:cs="Times New Roman"/>
          <w:sz w:val="32"/>
          <w:szCs w:val="32"/>
        </w:rPr>
        <w:t xml:space="preserve"> обеспечить </w:t>
      </w:r>
      <w:r>
        <w:rPr>
          <w:sz w:val="32"/>
          <w:szCs w:val="32"/>
        </w:rPr>
        <w:t>100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процентную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доступность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дошкольного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образования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для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детей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возрасте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от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3-х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до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7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лет;</w:t>
      </w: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руче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зидент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й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едер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02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2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№ </w:t>
      </w:r>
      <w:r>
        <w:rPr>
          <w:rFonts w:cs="Times New Roman" w:ascii="Times New Roman" w:hAnsi="Times New Roman"/>
          <w:sz w:val="32"/>
          <w:szCs w:val="32"/>
        </w:rPr>
        <w:t>1140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работк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ализ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роприят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птимиз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щеобразователь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й з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ч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зда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руп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тель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мплекс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аз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учши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щеобразователь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ут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соедин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и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конкурентоспособ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щеобразователь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й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нцепц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щенациональ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истем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явл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вит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лод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лант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утвержде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зидент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й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едер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03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прел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2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-827) и Компле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р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её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ализ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утвержден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6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2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№</w:t>
      </w:r>
      <w:r>
        <w:rPr>
          <w:rFonts w:cs="Times New Roman" w:ascii="Times New Roman" w:hAnsi="Times New Roman"/>
          <w:sz w:val="32"/>
          <w:szCs w:val="32"/>
        </w:rPr>
        <w:t>2405п-П8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пешнос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стиж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явлен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е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пряму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виси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ультат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бот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ажд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школы,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ж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ы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еспече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ч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нновационн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хо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правлени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тельны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едеральном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уровне: </w:t>
      </w: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 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веден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электронны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ниторинг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ализ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правлен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циональ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тель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нициати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Наш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в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а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мплекс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р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дерниз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ще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ния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  <w:lang w:eastAsia="ru-RU"/>
        </w:rPr>
        <w:t>истем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в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сфер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будет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нормативн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закреплен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в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закон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«Об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образовании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Федерации»,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проект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которого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первом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чтении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октябре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рассмотрен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Думо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2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рганизова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бот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еспечени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рехо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нкурсну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истем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бор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уководителе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: в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рамках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федеральной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целевой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программы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развития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бразования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Институтом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управления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бразованием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РАН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разработаны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kern w:val="2"/>
          <w:sz w:val="32"/>
          <w:szCs w:val="32"/>
        </w:rPr>
        <w:t>показател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критери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эффективност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работы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руководителей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бщеобразовательных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учреждений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kern w:val="2"/>
          <w:sz w:val="32"/>
          <w:szCs w:val="32"/>
        </w:rPr>
        <w:t>- с 2013 года будет осуществляться заключение эффективного контракта с руководителями образовательных учрежде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Для оценки эффективности деятельности руководителя предлагаются следующие критерии:  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Критерий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1.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Позитивная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динамика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учебных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внеучебных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достижений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обучающихся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(с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учётом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характеристики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контингента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обучающихся)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Критерий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2.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Эффективность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(результативность)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воспитательной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системы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образовательного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учреждения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Критерий</w:t>
      </w:r>
      <w:r>
        <w:rPr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3.</w:t>
      </w:r>
      <w:r>
        <w:rPr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Расширение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(изменение)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спектра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образовательных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программ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качества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образования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соответствии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социальным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заказом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Критерий</w:t>
      </w:r>
      <w:r>
        <w:rPr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4.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Повышение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профессионального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уровня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членов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педагогического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коллектива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Критерий</w:t>
      </w:r>
      <w:r>
        <w:rPr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5.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Повышение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открытости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демократизация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управления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общеобразовательным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учреждением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Критерий</w:t>
      </w:r>
      <w:r>
        <w:rPr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6.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Создание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комфортных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условий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для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участников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образовательного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процесса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(учителей,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учащихся,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родителей)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Критерий</w:t>
      </w:r>
      <w:r>
        <w:rPr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7.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Развитие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материально-технического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базы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образовательного</w:t>
      </w:r>
      <w:r>
        <w:rPr>
          <w:rFonts w:eastAsia="Times New Roman" w:cs="Times New Roman" w:ascii="Times New Roman" w:hAnsi="Times New Roman"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kern w:val="2"/>
          <w:sz w:val="32"/>
          <w:szCs w:val="32"/>
        </w:rPr>
        <w:t>учрежде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iCs/>
          <w:kern w:val="2"/>
          <w:sz w:val="32"/>
          <w:szCs w:val="32"/>
        </w:rPr>
        <w:t xml:space="preserve">Рассмотрение темы окружного совещания предлагаю провести в аспекте предлагаемых критериев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1.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Позитивная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динамика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учебных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и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внеучебных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достижений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обучающихс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лед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енинград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лас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наблюдает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устойчив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ложительн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инами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</w:t>
      </w:r>
      <w:r>
        <w:rPr>
          <w:rFonts w:cs="Times New Roman" w:ascii="Times New Roman" w:hAnsi="Times New Roman"/>
          <w:bCs/>
          <w:iCs/>
          <w:sz w:val="32"/>
          <w:szCs w:val="32"/>
        </w:rPr>
        <w:t>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казателям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арактеризующи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честв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ния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В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частности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п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показателю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 качеств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общег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образования,   Ленинградская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област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вошл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в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число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гионов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демонстрировавши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иболе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сок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ультаты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радиционн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выпускник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Ленинградски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школ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2012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году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показал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высоки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результат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русскому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языку: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99,7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%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успешн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дал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ЕГЭ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этому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обязательному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редмету,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редний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балл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равнению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рошлым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годом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увеличилс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63,8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до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64,4.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Результаты 2012 года: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Слайд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редний балл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русскому язык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Ленинградская область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- </w:t>
      </w:r>
      <w:r>
        <w:rPr>
          <w:rFonts w:cs="Times New Roman" w:ascii="Times New Roman" w:hAnsi="Times New Roman"/>
          <w:b/>
          <w:bCs/>
          <w:sz w:val="32"/>
          <w:szCs w:val="32"/>
        </w:rPr>
        <w:t>64,4,</w:t>
      </w:r>
      <w:r>
        <w:rPr>
          <w:rFonts w:cs="Times New Roman" w:ascii="Times New Roman" w:hAnsi="Times New Roman"/>
          <w:bCs/>
          <w:sz w:val="32"/>
          <w:szCs w:val="32"/>
        </w:rPr>
        <w:t xml:space="preserve">    Российская Федерация </w:t>
      </w:r>
      <w:r>
        <w:rPr>
          <w:rFonts w:cs="Times New Roman" w:ascii="Times New Roman" w:hAnsi="Times New Roman"/>
          <w:b/>
          <w:bCs/>
          <w:sz w:val="32"/>
          <w:szCs w:val="32"/>
        </w:rPr>
        <w:t>- 61,5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</w:rPr>
        <w:t>математика: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Ленинградская область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-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45,7,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Российская Федерация - </w:t>
      </w:r>
      <w:r>
        <w:rPr>
          <w:rFonts w:cs="Times New Roman" w:ascii="Times New Roman" w:hAnsi="Times New Roman"/>
          <w:b/>
          <w:bCs/>
          <w:sz w:val="32"/>
          <w:szCs w:val="32"/>
        </w:rPr>
        <w:t>45,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цен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пускник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енинградски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школ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своивши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тельны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андар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едметам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ж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ше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й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едерации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100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%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результат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единого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экзамена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двум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обязательным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предметам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показали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выпускники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u w:val="single"/>
        </w:rPr>
        <w:t xml:space="preserve">семи </w:t>
      </w:r>
      <w:r>
        <w:rPr>
          <w:rFonts w:eastAsia="Times New Roman" w:cs="Times New Roman" w:ascii="Times New Roman" w:hAnsi="Times New Roman"/>
          <w:bCs/>
          <w:iCs/>
          <w:color w:val="000000"/>
          <w:sz w:val="32"/>
          <w:szCs w:val="32"/>
        </w:rPr>
        <w:t xml:space="preserve">районов Ленинградской области, </w:t>
      </w:r>
      <w:r>
        <w:rPr>
          <w:rFonts w:eastAsia="Times New Roman" w:cs="Times New Roman" w:ascii="Times New Roman" w:hAnsi="Times New Roman"/>
          <w:bCs/>
          <w:iCs/>
          <w:sz w:val="32"/>
          <w:szCs w:val="32"/>
        </w:rPr>
        <w:t>среди них</w:t>
      </w:r>
      <w:r>
        <w:rPr>
          <w:rFonts w:eastAsia="Times New Roman" w:cs="Times New Roman" w:ascii="Times New Roman" w:hAnsi="Times New Roman"/>
          <w:bCs/>
          <w:iCs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район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вашег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округа: Лодейнопольский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Подпорожский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Тихвинск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  <w:highlight w:val="yellow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З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высоки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результаты единого государственного экзамена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слова благодарности </w:t>
      </w:r>
      <w:r>
        <w:rPr>
          <w:rFonts w:cs="Times New Roman" w:ascii="Times New Roman" w:hAnsi="Times New Roman"/>
          <w:color w:val="000000"/>
          <w:sz w:val="32"/>
          <w:szCs w:val="32"/>
        </w:rPr>
        <w:t>руководителям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ледующи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школ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вашег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круга 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(Слайд)</w:t>
      </w:r>
      <w:r>
        <w:rPr>
          <w:rFonts w:cs="Times New Roman" w:ascii="Times New Roman" w:hAnsi="Times New Roman"/>
          <w:color w:val="000000"/>
          <w:sz w:val="32"/>
          <w:szCs w:val="32"/>
        </w:rPr>
        <w:t>: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окситогорский район</w:t>
      </w:r>
    </w:p>
    <w:p>
      <w:pPr>
        <w:pStyle w:val="Normal"/>
        <w:tabs>
          <w:tab w:val="clear" w:pos="708"/>
          <w:tab w:val="left" w:pos="121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Бокситогорская гимназия</w:t>
      </w:r>
      <w:r>
        <w:rPr>
          <w:rFonts w:cs="Times New Roman" w:ascii="Times New Roman" w:hAnsi="Times New Roman"/>
          <w:bCs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директор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оболева Людмила Васильевна</w:t>
      </w:r>
      <w:r>
        <w:rPr>
          <w:rFonts w:cs="Times New Roman" w:ascii="Times New Roman" w:hAnsi="Times New Roman"/>
          <w:bCs/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-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Бокситогорская средняя общеобразовательная школа № 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Cs/>
          <w:sz w:val="32"/>
          <w:szCs w:val="32"/>
        </w:rPr>
        <w:t>директор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Пикалева Надежда Александровна</w:t>
      </w:r>
      <w:r>
        <w:rPr>
          <w:rFonts w:cs="Times New Roman" w:ascii="Times New Roman" w:hAnsi="Times New Roman"/>
          <w:bCs/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-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Средняя общеобразовательная школа № 3  г. Пикалёво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Cs/>
          <w:sz w:val="32"/>
          <w:szCs w:val="32"/>
        </w:rPr>
        <w:t>директор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Гришкина Людмила Ивановна</w:t>
      </w:r>
      <w:r>
        <w:rPr>
          <w:rFonts w:cs="Times New Roman" w:ascii="Times New Roman" w:hAnsi="Times New Roman"/>
          <w:bCs/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-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Средняя общеобразовательная школа № 4 г. Пикалёво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иректор  </w:t>
      </w:r>
      <w:r>
        <w:rPr>
          <w:rFonts w:cs="Times New Roman" w:ascii="Times New Roman" w:hAnsi="Times New Roman"/>
          <w:b/>
          <w:sz w:val="32"/>
          <w:szCs w:val="32"/>
        </w:rPr>
        <w:t>Базарова Марина Игоревн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Лодейнопольский район</w:t>
      </w:r>
    </w:p>
    <w:p>
      <w:pPr>
        <w:pStyle w:val="Normal"/>
        <w:tabs>
          <w:tab w:val="clear" w:pos="708"/>
          <w:tab w:val="left" w:pos="-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Лодейнопольская средняя общеобразовательная школа № 2 с углубленным изучением отдельных предметов</w:t>
      </w:r>
      <w:r>
        <w:rPr>
          <w:rFonts w:cs="Times New Roman" w:ascii="Times New Roman" w:hAnsi="Times New Roman"/>
          <w:bCs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директор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Исакова Ольга Анатольевна</w:t>
      </w:r>
      <w:r>
        <w:rPr>
          <w:rFonts w:cs="Times New Roman" w:ascii="Times New Roman" w:hAnsi="Times New Roman"/>
          <w:bCs/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-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Лодейнопольская средняя общеобразовательная школа № 3</w:t>
      </w:r>
      <w:r>
        <w:rPr>
          <w:rFonts w:cs="Times New Roman" w:ascii="Times New Roman" w:hAnsi="Times New Roman"/>
          <w:bCs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директор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Воронин Алексей Иванович</w:t>
      </w:r>
      <w:r>
        <w:rPr>
          <w:rFonts w:cs="Times New Roman" w:ascii="Times New Roman" w:hAnsi="Times New Roman"/>
          <w:bCs/>
          <w:sz w:val="32"/>
          <w:szCs w:val="32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порожский район</w:t>
      </w:r>
    </w:p>
    <w:p>
      <w:pPr>
        <w:pStyle w:val="Normal"/>
        <w:tabs>
          <w:tab w:val="clear" w:pos="708"/>
          <w:tab w:val="left" w:pos="-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порожская средняя общеобразовательная школа № 8</w:t>
      </w:r>
      <w:r>
        <w:rPr>
          <w:rFonts w:cs="Times New Roman" w:ascii="Times New Roman" w:hAnsi="Times New Roman"/>
          <w:bCs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директор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Егорова Светлана Алексеевна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ихвинский район</w:t>
      </w:r>
    </w:p>
    <w:p>
      <w:pPr>
        <w:pStyle w:val="Normal"/>
        <w:tabs>
          <w:tab w:val="clear" w:pos="708"/>
          <w:tab w:val="left" w:pos="121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Лицей № 7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иректор</w:t>
      </w:r>
      <w:r>
        <w:rPr>
          <w:rFonts w:cs="Times New Roman" w:ascii="Times New Roman" w:hAnsi="Times New Roman"/>
          <w:b/>
          <w:sz w:val="32"/>
          <w:szCs w:val="32"/>
        </w:rPr>
        <w:t xml:space="preserve">   Новиков Николай Константинович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121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Лицей № 8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иректор</w:t>
      </w:r>
      <w:r>
        <w:rPr>
          <w:rFonts w:cs="Times New Roman" w:ascii="Times New Roman" w:hAnsi="Times New Roman"/>
          <w:b/>
          <w:sz w:val="32"/>
          <w:szCs w:val="32"/>
        </w:rPr>
        <w:t xml:space="preserve">    Сурикова Светлана Владимировна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1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Средняя общеобразовательная школа № 1,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директор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Черепанова Наталья Николаевна</w:t>
      </w:r>
      <w:r>
        <w:rPr>
          <w:rFonts w:cs="Times New Roman" w:ascii="Times New Roman" w:hAnsi="Times New Roman"/>
          <w:bCs/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1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Средняя общеобразовательная школа № 6,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директор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Ерастова Евгения Ивановна</w:t>
      </w:r>
      <w:r>
        <w:rPr>
          <w:rFonts w:cs="Times New Roman" w:ascii="Times New Roman" w:hAnsi="Times New Roman"/>
          <w:bCs/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-1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Средняя общеобразовательная школа № 9,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директор     </w:t>
      </w:r>
      <w:r>
        <w:rPr>
          <w:rFonts w:cs="Times New Roman" w:ascii="Times New Roman" w:hAnsi="Times New Roman"/>
          <w:b/>
          <w:bCs/>
          <w:sz w:val="32"/>
          <w:szCs w:val="32"/>
        </w:rPr>
        <w:t>Шарикова Валентина Васильевна;</w:t>
      </w:r>
    </w:p>
    <w:p>
      <w:pPr>
        <w:pStyle w:val="Normal"/>
        <w:tabs>
          <w:tab w:val="clear" w:pos="708"/>
          <w:tab w:val="left" w:pos="1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Ганьковская средняя общеобразовательная школа,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директор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Парфенов Василий Васильевич</w:t>
      </w:r>
      <w:r>
        <w:rPr>
          <w:rFonts w:cs="Times New Roman" w:ascii="Times New Roman" w:hAnsi="Times New Roman"/>
          <w:bCs/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1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Шугозерская средняя общеобразовательная школа,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директор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Чекенюк Раиса Петровна</w:t>
      </w:r>
      <w:r>
        <w:rPr>
          <w:rFonts w:cs="Times New Roman" w:ascii="Times New Roman" w:hAnsi="Times New Roman"/>
          <w:bCs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Вмест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тем,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в целом по Ленинградской области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процент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не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преодолевши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минимальный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орог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русскому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языку,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равнению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рошлым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годом, увеличился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0,14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д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0,3, по математике – с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0,46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0,9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ля выпускников, не прошедших обязательный минимум составля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Ленинградская область 0,3% (19 чел.),  </w:t>
      </w:r>
      <w:r>
        <w:rPr>
          <w:rFonts w:cs="Times New Roman" w:ascii="Times New Roman" w:hAnsi="Times New Roman"/>
          <w:bCs/>
          <w:sz w:val="32"/>
          <w:szCs w:val="32"/>
        </w:rPr>
        <w:t>Российская Федерация – 1,5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по математик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енинградская область 0,9% (62 чел.),  </w:t>
      </w:r>
      <w:r>
        <w:rPr>
          <w:rFonts w:cs="Times New Roman" w:ascii="Times New Roman" w:hAnsi="Times New Roman"/>
          <w:bCs/>
          <w:sz w:val="32"/>
          <w:szCs w:val="32"/>
        </w:rPr>
        <w:t>Российская Федерация – 2,9%</w:t>
      </w:r>
    </w:p>
    <w:p>
      <w:pPr>
        <w:pStyle w:val="Normal"/>
        <w:tabs>
          <w:tab w:val="clear" w:pos="708"/>
          <w:tab w:val="left" w:pos="-4536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вашем образовательном округе получили аттестаты все выпускники Лодейнопольского, Тихвинского, Подпорожского районов. </w:t>
      </w:r>
    </w:p>
    <w:p>
      <w:pPr>
        <w:pStyle w:val="Normal"/>
        <w:tabs>
          <w:tab w:val="clear" w:pos="708"/>
          <w:tab w:val="left" w:pos="-453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Бокситогорском районе, при наметившейся положительной динамике итогов государственных экзаменов по обязательным предметам, 1 выпускник аттестат не получи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Такж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оте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мети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я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торы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вызывают сегодня обеспокоенность: в </w:t>
      </w:r>
      <w:r>
        <w:rPr>
          <w:rFonts w:cs="Times New Roman" w:ascii="Times New Roman" w:hAnsi="Times New Roman"/>
          <w:sz w:val="32"/>
          <w:szCs w:val="32"/>
        </w:rPr>
        <w:t>эт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году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о обязательным предметам</w:t>
      </w:r>
      <w:r>
        <w:rPr>
          <w:rFonts w:cs="Times New Roman" w:ascii="Times New Roman" w:hAnsi="Times New Roman"/>
          <w:sz w:val="32"/>
          <w:szCs w:val="32"/>
        </w:rPr>
        <w:t xml:space="preserve"> они показали результаты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значительно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иже среднеобластных. Перечень представлен на слайде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</w:p>
    <w:p>
      <w:pPr>
        <w:pStyle w:val="Normal"/>
        <w:spacing w:lineRule="auto" w:line="240" w:before="0" w:after="0"/>
        <w:ind w:left="-284" w:firstLine="568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Бокситогорский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район: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" w:leader="none"/>
          <w:tab w:val="left" w:pos="709" w:leader="none"/>
        </w:tabs>
        <w:spacing w:lineRule="auto" w:line="240"/>
        <w:ind w:left="-284" w:firstLine="568"/>
        <w:jc w:val="both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  <w:t>Средняя общеобразовательная школа № 1» г. Пикалёво</w:t>
      </w:r>
      <w:r>
        <w:rPr>
          <w:rFonts w:cs="Times New Roman" w:ascii="Times New Roman" w:hAnsi="Times New Roman"/>
          <w:i/>
          <w:sz w:val="32"/>
          <w:szCs w:val="3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" w:leader="none"/>
          <w:tab w:val="left" w:pos="709" w:leader="none"/>
        </w:tabs>
        <w:spacing w:lineRule="auto" w:line="240"/>
        <w:ind w:left="-284" w:firstLine="568"/>
        <w:jc w:val="both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  <w:t>Бокситогорская средняя общеобразовательная школа № 2» (вечерние классы)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spacing w:lineRule="auto" w:line="240"/>
        <w:ind w:left="-284" w:firstLine="56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Лодейнопольский  рай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7" w:leader="none"/>
          <w:tab w:val="left" w:pos="709" w:leader="none"/>
        </w:tabs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Лодейнопольская средняя общеобразовательная школа № 68</w:t>
      </w:r>
      <w:r>
        <w:rPr>
          <w:rFonts w:cs="Times New Roman" w:ascii="Times New Roman" w:hAnsi="Times New Roman"/>
          <w:bCs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Подпорожкий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район: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0" w:leader="none"/>
          <w:tab w:val="left" w:pos="709" w:leader="none"/>
          <w:tab w:val="left" w:pos="1080" w:leader="none"/>
        </w:tabs>
        <w:spacing w:lineRule="auto" w:line="240"/>
        <w:ind w:left="-284" w:firstLine="568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редняя общеобразовательная школа № 1</w:t>
      </w: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-300" w:leader="none"/>
          <w:tab w:val="left" w:pos="709" w:leader="none"/>
        </w:tabs>
        <w:spacing w:lineRule="auto" w:line="240"/>
        <w:ind w:left="-284" w:firstLine="56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ихвинский райо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709" w:leader="none"/>
        </w:tabs>
        <w:spacing w:lineRule="auto" w:line="360"/>
        <w:ind w:left="-284" w:firstLine="568"/>
        <w:jc w:val="both"/>
        <w:rPr/>
      </w:pPr>
      <w:r>
        <w:rPr>
          <w:rFonts w:cs="Times New Roman" w:ascii="Times New Roman" w:hAnsi="Times New Roman"/>
          <w:bCs/>
          <w:i/>
          <w:sz w:val="32"/>
          <w:szCs w:val="32"/>
        </w:rPr>
        <w:t>Средняя общеобразовательная школа № 9» (вечерние классы).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Разговор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еспечени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честв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готовк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тогов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ттест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3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егодн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уд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должен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од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д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кц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Задача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   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пределя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рспекти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бот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готовк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тогов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ттест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ебн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году, мы ставим задачу 100 – процентного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освоения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образовательного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стандарта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и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повышение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тестовых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баллов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по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сем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редметам</w:t>
      </w:r>
      <w:r>
        <w:rPr>
          <w:b/>
          <w:i/>
          <w:sz w:val="32"/>
          <w:szCs w:val="32"/>
          <w:u w:val="single"/>
        </w:rPr>
        <w:t xml:space="preserve">.   </w:t>
      </w:r>
      <w:r>
        <w:rPr>
          <w:i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Необходимо иметь ввиду, что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Показатель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«Доля выпускников муниципальных общеобразовательных учреждений, не сдавших единый государственный экзамен»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включен в перечень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11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показателей для оценки эффективности деятельности органов исполнительной власти  субъектов РФ </w:t>
      </w: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(Указ  Президента РФ №1199 от 29 августа 2012 года),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руководители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  <w:shd w:fill="00FF00" w:val="clear"/>
        </w:rPr>
      </w:pP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4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татны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жи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водит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в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орм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тогов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ттест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пускник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нов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спользовани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нешне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зависим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ценк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Г(И)А-9)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проб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тор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Ленинградск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лас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инима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аст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с 2009 год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н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ультат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(И)А-9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ледующ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уд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уществлять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формиров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филь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лассов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ром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го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гото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аст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(И)А-9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вляет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педевти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ультат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дин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сударственн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кзаме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 xml:space="preserve">Слайд) </w:t>
      </w:r>
      <w:r>
        <w:rPr>
          <w:rFonts w:cs="Times New Roman" w:ascii="Times New Roman" w:hAnsi="Times New Roman"/>
          <w:sz w:val="32"/>
          <w:szCs w:val="32"/>
        </w:rPr>
        <w:t xml:space="preserve">В 2012 году в новой форме итоговую аттестацию проходили </w:t>
      </w:r>
      <w:r>
        <w:rPr>
          <w:rFonts w:cs="Times New Roman" w:ascii="Times New Roman" w:hAnsi="Times New Roman"/>
          <w:b/>
          <w:sz w:val="32"/>
          <w:szCs w:val="32"/>
        </w:rPr>
        <w:t>87%</w:t>
      </w:r>
      <w:r>
        <w:rPr>
          <w:rFonts w:cs="Times New Roman" w:ascii="Times New Roman" w:hAnsi="Times New Roman"/>
          <w:sz w:val="32"/>
          <w:szCs w:val="32"/>
        </w:rPr>
        <w:t xml:space="preserve"> девятиклассников по русскому языку, 85,6 – по математи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Задача: </w:t>
      </w: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 xml:space="preserve">Слайд)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00 процентное включение обучающихся основной школы в итоговую аттестацию в новой форме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ставшийся год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о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ведения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новой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формы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аттестации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ыпускников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сновной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школы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в штатный режим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необходимо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рганизовать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 максимальное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х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частие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апробации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анной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формы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о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сновным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редметам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олжна быть  организована  необходимая подготовка  обучающихся 8 классов, для  которых итоговая аттестация  в 2014 году будут в обязательном порядке проводится в формате Г(И)А</w:t>
      </w:r>
      <w:r>
        <w:rPr>
          <w:rFonts w:cs="Times New Roman" w:ascii="Times New Roman" w:hAnsi="Times New Roman"/>
          <w:b/>
          <w:i/>
          <w:color w:val="008000"/>
          <w:sz w:val="32"/>
          <w:szCs w:val="32"/>
          <w:u w:val="single"/>
        </w:rPr>
        <w:t xml:space="preserve"> -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9.</w:t>
      </w:r>
    </w:p>
    <w:p>
      <w:pPr>
        <w:pStyle w:val="Style16"/>
        <w:spacing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/>
          <w:b/>
          <w:i/>
          <w:sz w:val="32"/>
          <w:szCs w:val="32"/>
          <w:u w:val="single"/>
        </w:rPr>
      </w:r>
    </w:p>
    <w:p>
      <w:pPr>
        <w:pStyle w:val="Style16"/>
        <w:spacing w:lineRule="auto" w:line="360" w:before="0" w:after="0"/>
        <w:ind w:firstLine="902"/>
        <w:jc w:val="both"/>
        <w:rPr/>
      </w:pPr>
      <w:r>
        <w:rPr>
          <w:sz w:val="32"/>
          <w:szCs w:val="32"/>
        </w:rPr>
        <w:t xml:space="preserve">Говоря об учебных достижениях, нельзя не отметить, что основа любого результата, и не только положительного, закладывается в самом начале обучения. </w:t>
      </w:r>
    </w:p>
    <w:p>
      <w:pPr>
        <w:pStyle w:val="Style16"/>
        <w:spacing w:lineRule="auto" w:line="360" w:before="0" w:after="0"/>
        <w:ind w:firstLine="902"/>
        <w:jc w:val="both"/>
        <w:rPr/>
      </w:pPr>
      <w:r>
        <w:rPr>
          <w:sz w:val="32"/>
          <w:szCs w:val="32"/>
        </w:rPr>
        <w:t xml:space="preserve">С прошлого года </w:t>
      </w:r>
      <w:r>
        <w:rPr>
          <w:rFonts w:cs="Times New Roman"/>
          <w:b/>
          <w:sz w:val="32"/>
          <w:szCs w:val="32"/>
        </w:rPr>
        <w:t>40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бщеобразовательных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школ Ленинградской области, в том числе</w:t>
      </w:r>
      <w:r>
        <w:rPr>
          <w:rFonts w:cs="Times New Roman"/>
          <w:color w:val="FF0000"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11</w:t>
      </w:r>
      <w:r>
        <w:rPr>
          <w:rFonts w:cs="Times New Roman"/>
          <w:sz w:val="32"/>
          <w:szCs w:val="32"/>
        </w:rPr>
        <w:t xml:space="preserve"> школ вашего образовательного округа, </w:t>
      </w:r>
      <w:r>
        <w:rPr>
          <w:sz w:val="32"/>
          <w:szCs w:val="32"/>
        </w:rPr>
        <w:t xml:space="preserve">включены  в проект, реализуемый институтом стратегических исследований Российской Академии образования, по апробации инструментария оценки качества образования в начальной школ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 xml:space="preserve">Слайд)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нтересен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нали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лучен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ультат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зи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спользуем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тельн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цесс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МК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сок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цен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полн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дан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вышенн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сок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ровн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ожнос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казал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лассы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ботающ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истем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.В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нков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Школ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100»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Начальн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XXI</w:t>
      </w:r>
      <w:r>
        <w:rPr>
          <w:rFonts w:cs="Times New Roman" w:ascii="Times New Roman" w:hAnsi="Times New Roman"/>
          <w:sz w:val="32"/>
          <w:szCs w:val="32"/>
        </w:rPr>
        <w:t>»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Гармония»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 xml:space="preserve">Слайд)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днак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енинград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лас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оле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60%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е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чаль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ласс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ботаю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ин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ебник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Школ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и»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иш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0,3%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е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спользую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М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льконин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%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нков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6%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«Гармония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Надо отметить, что </w:t>
      </w:r>
      <w:r>
        <w:rPr>
          <w:rFonts w:cs="Times New Roman" w:ascii="Times New Roman" w:hAnsi="Times New Roman"/>
          <w:sz w:val="32"/>
          <w:szCs w:val="32"/>
          <w:u w:val="single"/>
        </w:rPr>
        <w:t>апробируемый инструментарий оценки качества образования,</w:t>
      </w:r>
      <w:r>
        <w:rPr>
          <w:rFonts w:cs="Times New Roman" w:ascii="Times New Roman" w:hAnsi="Times New Roman"/>
          <w:sz w:val="32"/>
          <w:szCs w:val="32"/>
        </w:rPr>
        <w:t xml:space="preserve"> помимо  </w:t>
      </w:r>
      <w:r>
        <w:rPr>
          <w:rFonts w:cs="Times New Roman" w:ascii="Times New Roman" w:hAnsi="Times New Roman"/>
          <w:iCs/>
          <w:sz w:val="32"/>
          <w:szCs w:val="32"/>
        </w:rPr>
        <w:t>образовательных</w:t>
      </w:r>
      <w:r>
        <w:rPr>
          <w:rFonts w:eastAsia="Times New Roman" w:cs="Times New Roman" w:ascii="Times New Roman" w:hAnsi="Times New Roman"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результатов</w:t>
      </w:r>
      <w:r>
        <w:rPr>
          <w:rFonts w:eastAsia="Times New Roman" w:cs="Times New Roman" w:ascii="Times New Roman" w:hAnsi="Times New Roman"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школьников,</w:t>
      </w:r>
      <w:r>
        <w:rPr>
          <w:rFonts w:eastAsia="Times New Roman" w:cs="Times New Roman" w:ascii="Times New Roman" w:hAnsi="Times New Roman"/>
          <w:i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iCs/>
          <w:sz w:val="32"/>
          <w:szCs w:val="32"/>
          <w:u w:val="single"/>
        </w:rPr>
        <w:t>в</w:t>
      </w:r>
      <w:r>
        <w:rPr>
          <w:rFonts w:cs="Times New Roman" w:ascii="Times New Roman" w:hAnsi="Times New Roman"/>
          <w:sz w:val="32"/>
          <w:szCs w:val="32"/>
          <w:u w:val="single"/>
        </w:rPr>
        <w:t>ключает оценку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условий,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влияющих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образовательный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результа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 xml:space="preserve">Слайд)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1287" w:hanging="720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Влияние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используемых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учебников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успешность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выполнения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тестов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Комфортность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качество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сре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Информированность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родител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Безопасность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учащихся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школ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Материально-техническое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обеспече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Здоровьесберегающие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ресурсы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spacing w:lineRule="auto" w:line="360" w:before="0" w:after="0"/>
        <w:ind w:left="1418" w:hanging="851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Индивидуальная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работа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учащимися: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поддержка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познавательной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активности;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   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Социализация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учащих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Таким образом, внутришкольная система  </w:t>
      </w:r>
      <w:r>
        <w:rPr>
          <w:rFonts w:cs="Times New Roman" w:ascii="Times New Roman" w:hAnsi="Times New Roman"/>
          <w:sz w:val="32"/>
          <w:szCs w:val="32"/>
        </w:rPr>
        <w:t>оценки качества образования,</w:t>
      </w:r>
      <w:r>
        <w:rPr>
          <w:rFonts w:cs="Times New Roman" w:ascii="Times New Roman" w:hAnsi="Times New Roman"/>
          <w:iCs/>
          <w:sz w:val="32"/>
          <w:szCs w:val="32"/>
        </w:rPr>
        <w:t xml:space="preserve"> помимо образовательных</w:t>
      </w:r>
      <w:r>
        <w:rPr>
          <w:rFonts w:eastAsia="Times New Roman" w:cs="Times New Roman" w:ascii="Times New Roman" w:hAnsi="Times New Roman"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результатов,</w:t>
      </w:r>
      <w:r>
        <w:rPr>
          <w:rFonts w:cs="Times New Roman" w:ascii="Times New Roman" w:hAnsi="Times New Roman"/>
          <w:sz w:val="32"/>
          <w:szCs w:val="32"/>
        </w:rPr>
        <w:t xml:space="preserve"> должна включать оценк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словий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лияющи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тельны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ульта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Материалы апробации размещены на сайте ЛОИ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 xml:space="preserve">Слайд)      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Задача: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спользуемые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школах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чебно-методические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омплексы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н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еобходимо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роанализировать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очки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рения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х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эффективности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формировании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необходимых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омпетент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68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68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-68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>Уважаемые руководители!</w:t>
      </w:r>
    </w:p>
    <w:p>
      <w:pPr>
        <w:pStyle w:val="Normal"/>
        <w:tabs>
          <w:tab w:val="clear" w:pos="708"/>
          <w:tab w:val="left" w:pos="-68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Одним из показателей эффективности управления образовательным учреждением является динамика  внеурочных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8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достижений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обучающихся. С</w:t>
      </w:r>
      <w:r>
        <w:rPr>
          <w:rFonts w:cs="Times New Roman" w:ascii="Times New Roman" w:hAnsi="Times New Roman"/>
          <w:sz w:val="32"/>
          <w:szCs w:val="32"/>
        </w:rPr>
        <w:t>амым показательным является результативное участие школьников в предметных олимпиадах. В школе должны быть созданы необходимые условия, чтобы каждый ребенок, начиная с 5 класса, мог попробовать свои силы  в таких испытаниях.</w:t>
      </w:r>
    </w:p>
    <w:p>
      <w:pPr>
        <w:pStyle w:val="Normal"/>
        <w:tabs>
          <w:tab w:val="clear" w:pos="708"/>
          <w:tab w:val="left" w:pos="-683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Не должно быть ограничений по участию в олимпиадах муниципального уровня.</w:t>
      </w:r>
    </w:p>
    <w:p>
      <w:pPr>
        <w:pStyle w:val="Normal"/>
        <w:shd w:fill="FFFFFF" w:val="clear"/>
        <w:tabs>
          <w:tab w:val="clear" w:pos="708"/>
          <w:tab w:val="left" w:pos="-68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езультативнос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бот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по этому направлению </w:t>
      </w:r>
      <w:r>
        <w:rPr>
          <w:rFonts w:cs="Times New Roman" w:ascii="Times New Roman" w:hAnsi="Times New Roman"/>
          <w:sz w:val="32"/>
          <w:szCs w:val="32"/>
        </w:rPr>
        <w:t>подтверждает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величением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равнени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1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ом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численнос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астник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дмет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лимпиад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2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личеств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астник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униципальн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ап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сероссий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лимпиад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ьник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увеличилос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1,6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%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личеств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бедителе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зер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бсолют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еличин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5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ьник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выша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ультат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шл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а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ключительн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этап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лимпиад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нял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аст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7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учающих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енинград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ласти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и только 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ал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бедителям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ризерам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сожалению, среди победителей нет обучающихся из образовательных учреждений  ваших рай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целом динами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ультативнос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аст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обучающихся школ Ленинградской области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ключительн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ап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россий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лимпиад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ледни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лет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свидетельствует  о недостаточной эффективности деятельности по этому направлению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сновная причина - низкое качеств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готовки 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асти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дмет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лимпиад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на всех этапах: математика, иностранные языки, биология  результаты участия в заключительном этапе - ниже призовых мест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шедш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ебн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год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бедители и призер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гиональн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апа 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дметам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нформатик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изкультур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усск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зык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аво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кономик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стория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ошл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ход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ал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л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ключ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писо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астник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ключительн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ап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станавливаемы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Министерств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ук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Ф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rFonts w:cs="Times New Roman"/>
          <w:sz w:val="32"/>
          <w:szCs w:val="32"/>
        </w:rPr>
        <w:t>(</w:t>
      </w:r>
      <w:r>
        <w:rPr>
          <w:rFonts w:cs="Times New Roman"/>
          <w:b/>
          <w:i/>
          <w:sz w:val="32"/>
          <w:szCs w:val="32"/>
        </w:rPr>
        <w:t xml:space="preserve">Слайд)     </w:t>
      </w:r>
      <w:r>
        <w:rPr>
          <w:b/>
          <w:bCs/>
          <w:i/>
          <w:iCs/>
          <w:sz w:val="32"/>
          <w:szCs w:val="32"/>
        </w:rPr>
        <w:t>З</w:t>
      </w:r>
      <w:r>
        <w:rPr>
          <w:b/>
          <w:i/>
          <w:sz w:val="32"/>
          <w:szCs w:val="32"/>
          <w:u w:val="single"/>
        </w:rPr>
        <w:t>адача:</w:t>
      </w:r>
      <w:r>
        <w:rPr>
          <w:rFonts w:eastAsia="Times New Roman" w:cs="Times New Roman"/>
          <w:b/>
          <w:i/>
          <w:sz w:val="32"/>
          <w:szCs w:val="32"/>
          <w:u w:val="single"/>
        </w:rPr>
        <w:t xml:space="preserve"> 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b/>
          <w:bCs/>
          <w:i/>
          <w:iCs/>
          <w:sz w:val="32"/>
          <w:szCs w:val="32"/>
          <w:u w:val="single"/>
        </w:rPr>
        <w:t xml:space="preserve">Задачу по повышению качества подготовки  к олимпиаде на всех этапах, а также по координации развития олимпиадного движения сегодня мы ставим перед областным центром «Интеллект». </w:t>
      </w:r>
    </w:p>
    <w:p>
      <w:pPr>
        <w:pStyle w:val="NormalWeb"/>
        <w:spacing w:lineRule="auto" w:line="360"/>
        <w:ind w:firstLine="567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Комитетом утвержден    План мероприятий по развитию олимпиадного движения на территории Ленинградской области в текущем учебном году и направлен в адрес муниципальных органов управления образованием.   </w:t>
      </w:r>
    </w:p>
    <w:p>
      <w:pPr>
        <w:pStyle w:val="NormalWeb"/>
        <w:spacing w:lineRule="auto" w:line="360"/>
        <w:ind w:firstLine="567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Аналогичные планы не позднее конца ноября 2012 года должны быть разработаны на муниципальном уровне и  в каждом образовательном учреждени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ab/>
        <w:t>В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работу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по повышению результативности внеучебных достижений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олжны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быть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максимально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ключены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муниципальные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центры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о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работе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даренными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етьми,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оторые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сегодня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созданы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в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большинстве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районов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Ленинградской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области,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в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том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числе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>в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</w:rPr>
        <w:t xml:space="preserve"> Тихвинском районе. 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 xml:space="preserve"> Эта работа должна быть организована в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оответствии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твержденной  Концепцией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бщенациональной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истемы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ыявления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развития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молодых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алантов.</w:t>
      </w:r>
      <w:r>
        <w:rPr>
          <w:rFonts w:eastAsia="Times New Roman" w:cs="Times New Roman" w:ascii="Times New Roman" w:hAnsi="Times New Roman"/>
          <w:i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2.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Эффективность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(результативность)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воспитательной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системы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образовательного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учрежде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цепции воспитания разработана в рамках ФГОС, утверждена новая редакция Концепции воспитания школьников Ленинградской области, с учетом основных положений Концепции должна строиться воспитательная система каждого образовательного учрежд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Слайд)</w:t>
      </w:r>
      <w:r>
        <w:rPr>
          <w:rFonts w:cs="Times New Roman" w:ascii="Times New Roman" w:hAnsi="Times New Roman"/>
          <w:sz w:val="32"/>
          <w:szCs w:val="32"/>
        </w:rPr>
        <w:t xml:space="preserve">  У школы появилась возможность расширения спектра внеурочной деятельности обучающихся: в соответств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гиональным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тодическим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комендациям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инансировани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мка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ФГОС по начальной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для этих целей </w:t>
      </w:r>
      <w:r>
        <w:rPr>
          <w:rFonts w:cs="Times New Roman" w:ascii="Times New Roman" w:hAnsi="Times New Roman"/>
          <w:sz w:val="32"/>
          <w:szCs w:val="32"/>
        </w:rPr>
        <w:t>предусмотрен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9,5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часов в неделю в каждом классе в течение 12 месяцев,   в 5-х классах – по 10 часов.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Это время необходимо максимально использовать для формирования основных компетентностей и развития интересов обучающихс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Однако, по данным электронного мониторинга, в ряде школ  в начальных классах данный ресурс используется  в объеме </w:t>
      </w:r>
      <w:r>
        <w:rPr>
          <w:rFonts w:cs="Times New Roman" w:ascii="Times New Roman" w:hAnsi="Times New Roman"/>
          <w:sz w:val="32"/>
          <w:szCs w:val="32"/>
        </w:rPr>
        <w:t xml:space="preserve">от 3 до 4 часов в неделю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громным воспитательным потенциалом обладает система дополнительного образования, которая  способна предоставить  больше, по сравнению  со школой,   возможностей для развития способностей, формирования </w:t>
      </w:r>
      <w:r>
        <w:rPr>
          <w:rFonts w:cs="Times New Roman" w:ascii="Times New Roman" w:hAnsi="Times New Roman"/>
          <w:kern w:val="2"/>
          <w:sz w:val="32"/>
          <w:szCs w:val="32"/>
        </w:rPr>
        <w:t>опыта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самостоятельного,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инициативного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ответственного поведения у </w:t>
      </w:r>
      <w:r>
        <w:rPr>
          <w:rFonts w:cs="Times New Roman" w:ascii="Times New Roman" w:hAnsi="Times New Roman"/>
          <w:sz w:val="32"/>
          <w:szCs w:val="32"/>
        </w:rPr>
        <w:t>детей и подростк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еобходимо сохранение психологов и социальных педагог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бразовательная сред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тенциал дополнительного образова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Школа как социокультурный центр развития территор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ако, более чем для 40% детей Ленинградской области в возрасте от 5 до 18 лет этот потенциал   остается не доступным или невостребованны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нны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ониторинг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веденн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митетом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тор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каждый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ребенок,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получающий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услугу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дополнительного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бразования,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учитывался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kern w:val="2"/>
          <w:sz w:val="32"/>
          <w:szCs w:val="32"/>
        </w:rPr>
        <w:t>только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дин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раз,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независимо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т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формы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места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его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получения: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школе,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учреждени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дополнительного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бразования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ил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других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учреждениях,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в Ленинградской области </w:t>
      </w:r>
      <w:r>
        <w:rPr>
          <w:rFonts w:cs="Times New Roman" w:ascii="Times New Roman" w:hAnsi="Times New Roman"/>
          <w:kern w:val="2"/>
          <w:sz w:val="32"/>
          <w:szCs w:val="32"/>
        </w:rPr>
        <w:t>охват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услугам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дополнительного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бразования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составляет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59,36%.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(101 446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человек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 xml:space="preserve">Задачей на ближайшую перспективу должно стать  обеспечение услугами дополнительного образования 100%  обучающихся 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озрасте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т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5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о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8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лет, включая детей с ограниченными возможностями здоровья и подростков «группы риска». В эту работу должны быть включены все образовательные учреждения территории: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общего, дополнительного, профессионального образования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3. Расширение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(изменение)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спектра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образовательных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программ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и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качества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образовательных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услуг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в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соответствии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с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социальным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заказом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kern w:val="2"/>
          <w:sz w:val="32"/>
          <w:szCs w:val="32"/>
          <w:u w:val="single"/>
        </w:rPr>
        <w:t>В системе общего образования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обеспечение привлекательности образовательных учрежден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Привлекательность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учреждения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характеризуется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многими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параметрами,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среди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которых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возможность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выбора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профильных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образовательных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программ,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индивидуального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образовательного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маршрута,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возможность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получать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образование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дистанционной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форме.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Дол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городски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ельски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школ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Ленинградской </w:t>
      </w:r>
      <w:r>
        <w:rPr>
          <w:rFonts w:cs="Times New Roman" w:ascii="Times New Roman" w:hAnsi="Times New Roman"/>
          <w:color w:val="000000"/>
          <w:sz w:val="32"/>
          <w:szCs w:val="32"/>
        </w:rPr>
        <w:t>области,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реализующи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профильно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бучени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таршеклассников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оставляет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64,2%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44,7%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оответственн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т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бщег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числ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редни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школ,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расположенны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ел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городе.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-142" w:firstLine="682"/>
        <w:jc w:val="both"/>
        <w:rPr>
          <w:highlight w:val="yellow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ряд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32"/>
          <w:szCs w:val="32"/>
        </w:rPr>
        <w:t>значительн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выражен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диспропорци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между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сельским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городским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школами,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ведущим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рофильно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бучение.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Например,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в вашем образовательном округе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ельски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школа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Тихвинского район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не организовано </w:t>
      </w:r>
      <w:r>
        <w:rPr>
          <w:rFonts w:cs="Times New Roman" w:ascii="Times New Roman" w:hAnsi="Times New Roman"/>
          <w:color w:val="000000"/>
          <w:sz w:val="32"/>
          <w:szCs w:val="32"/>
        </w:rPr>
        <w:t>профильное обучение в принципе,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р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этом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в качестве ресурса для решения данной задачи не достаточно используются  </w:t>
      </w:r>
      <w:r>
        <w:rPr>
          <w:rFonts w:cs="Times New Roman" w:ascii="Times New Roman" w:hAnsi="Times New Roman"/>
          <w:color w:val="000000"/>
          <w:sz w:val="32"/>
          <w:szCs w:val="32"/>
        </w:rPr>
        <w:t>дистанционны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технологии.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лайд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Другая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роблема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78% школ Ленинградской области, реализующих профильное обучение, организуют его за счет внутришкольного ресурса и только 5%  школ при организации профильного обучения используют сетевой ресурс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Как показывает проведенное анкетирование старшеклассников в  ряде школ, формировании профильных групп осуществляется без учета запроса старшеклассников и их родителей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Поставленная Президентом РФ  задача укрупнения школ, создания на их базе  образовательных комплексов (ресурсных центров) и создания на их базе центров дистанционного обучения  направлена, в том числе, и на решение выше обозначенных проблем в профильном образован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Задача –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формирование сети базовых школ (в настоящее время  49 общеобразовательных школ рассматриваются в качестве базовых).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коллеги!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(Слайд)  В системе дошкольного образования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b/>
          <w:b/>
          <w:i/>
          <w:i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г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лавным социальным 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заказом  является обеспечение его </w:t>
      </w:r>
      <w:r>
        <w:rPr>
          <w:rFonts w:cs="Times New Roman" w:ascii="Times New Roman" w:hAnsi="Times New Roman"/>
          <w:b/>
          <w:sz w:val="32"/>
          <w:szCs w:val="32"/>
        </w:rPr>
        <w:t>доступ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  Указом Президента РФ от 7 мая 2012 года № 599   к 2016 году во всех регионах России должна быть  решена проблема обеспечения   доступности дошкольного образования для детей в возрасте от 3-х до 7 ле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 указанной дате в Ленинградской области необходимо  дополнительно создать 7 511 мест. </w:t>
      </w:r>
    </w:p>
    <w:p>
      <w:pPr>
        <w:pStyle w:val="Style16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дачу обеспечения детей дошкольным образованием  мы решаем комплексно за счет  мероприятий  «дорожной карты»,   включающих в себя  развитие новых форм дошкольного образования,   строительство и реконструкцию зданий детских садов, возврат в систему зданий, ранее переданных в другие ведом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Наиболее остро проблема дефицита мест в дошкольных учреждениях стоит в Тихвинском район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>Существенный резерв дополнительных мест  мы видим в оптимизации  площадей действующих детских са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веденный специалистами комитета анализ мест в дошкольных учреждениях с точки  зрения допустимой проектной  мощности, фактической  наполняемости групп, изменения численности воспитанников в  группах в соответствии с требованиями новых СанПинов   только в  вашем образовательном округе резерв может составить до  </w:t>
      </w:r>
      <w:r>
        <w:rPr>
          <w:rFonts w:cs="Times New Roman" w:ascii="Times New Roman" w:hAnsi="Times New Roman"/>
          <w:b/>
          <w:sz w:val="32"/>
          <w:szCs w:val="32"/>
        </w:rPr>
        <w:t xml:space="preserve">1 296 </w:t>
      </w:r>
      <w:r>
        <w:rPr>
          <w:rFonts w:cs="Times New Roman" w:ascii="Times New Roman" w:hAnsi="Times New Roman"/>
          <w:sz w:val="32"/>
          <w:szCs w:val="32"/>
        </w:rPr>
        <w:t>мест (Бокситогорский</w:t>
        <w:tab/>
        <w:t xml:space="preserve"> район – до 250 мест, Лодейнопольский – до 100 мест, Подпорожский – до 171 места, Тихвинский – до 775 мест).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Такую работу необходимо провести в каждом дошкольном учреждении. 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 xml:space="preserve">Слайд) 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4.  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Повышение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профессионального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уровня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членов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педагогического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коллекти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первы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редств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мер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0,0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лн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уб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ыл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правлен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тельны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я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зволил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бира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льк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тельны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аршрут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грамм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выш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валификации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тельно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роанализируйте!</w:t>
      </w:r>
      <w:r>
        <w:rPr>
          <w:rFonts w:cs="Times New Roman" w:ascii="Times New Roman" w:hAnsi="Times New Roman"/>
          <w:sz w:val="32"/>
          <w:szCs w:val="32"/>
        </w:rPr>
        <w:t xml:space="preserve"> Проблема выбора – отказ от повышения квалификации по персонифицированной модели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(Слайд)</w:t>
      </w:r>
      <w:r>
        <w:rPr>
          <w:rFonts w:cs="Times New Roman" w:ascii="Times New Roman" w:hAnsi="Times New Roman"/>
          <w:sz w:val="32"/>
          <w:szCs w:val="32"/>
        </w:rPr>
        <w:t xml:space="preserve"> Спектр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лощадо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уч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ключа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нститу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выш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валификац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трозаводск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кадем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тдипломн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дагогическо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анкт-Петербург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Ленинградск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сударственны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ниверсит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м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.С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ушкин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йск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сударственны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дагогическ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ниверсит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м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.И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ерцена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енинградск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нститу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вит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ния.</w:t>
      </w:r>
    </w:p>
    <w:p>
      <w:pPr>
        <w:pStyle w:val="NormalWeb"/>
        <w:spacing w:lineRule="auto" w:line="360"/>
        <w:ind w:firstLine="567"/>
        <w:jc w:val="both"/>
        <w:rPr>
          <w:rFonts w:eastAsia="Times New Roman"/>
          <w:sz w:val="32"/>
          <w:szCs w:val="32"/>
        </w:rPr>
      </w:pPr>
      <w:r>
        <w:rPr>
          <w:sz w:val="32"/>
          <w:szCs w:val="32"/>
        </w:rPr>
        <w:t>Утверждение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образовательных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стандартов</w:t>
      </w: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старшей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школы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ставит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перед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нами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новую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задачу: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обеспечение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готовности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их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введению, включая подготовку школьных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коман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учителей-предметников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и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уководителей основно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тарше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школы.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Web"/>
        <w:spacing w:lineRule="auto" w:line="360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rFonts w:cs="Times New Roman"/>
          <w:sz w:val="32"/>
          <w:szCs w:val="32"/>
        </w:rPr>
        <w:t>(</w:t>
      </w:r>
      <w:r>
        <w:rPr>
          <w:rFonts w:cs="Times New Roman"/>
          <w:b/>
          <w:i/>
          <w:sz w:val="32"/>
          <w:szCs w:val="32"/>
        </w:rPr>
        <w:t xml:space="preserve">Слайд)     </w:t>
      </w:r>
      <w:r>
        <w:rPr>
          <w:b/>
          <w:i/>
          <w:sz w:val="32"/>
          <w:szCs w:val="32"/>
          <w:u w:val="single"/>
        </w:rPr>
        <w:t>Задача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rFonts w:eastAsia="Times New Roman" w:cs="Times New Roman"/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Необходимо</w:t>
      </w:r>
      <w:r>
        <w:rPr>
          <w:rFonts w:eastAsia="Times New Roman"/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искать</w:t>
      </w:r>
      <w:r>
        <w:rPr>
          <w:rFonts w:eastAsia="Times New Roman"/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дополнительные</w:t>
      </w:r>
      <w:r>
        <w:rPr>
          <w:rFonts w:eastAsia="Times New Roman"/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ресурсы</w:t>
      </w:r>
      <w:r>
        <w:rPr>
          <w:rFonts w:eastAsia="Times New Roman"/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для</w:t>
      </w:r>
      <w:r>
        <w:rPr>
          <w:rFonts w:eastAsia="Times New Roman"/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обеспечения</w:t>
      </w:r>
      <w:r>
        <w:rPr>
          <w:rFonts w:eastAsia="Times New Roman"/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возросшей</w:t>
      </w:r>
      <w:r>
        <w:rPr>
          <w:rFonts w:eastAsia="Times New Roman"/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потребности</w:t>
      </w:r>
      <w:r>
        <w:rPr>
          <w:rFonts w:eastAsia="Times New Roman"/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в обучении педагогов.</w:t>
      </w:r>
    </w:p>
    <w:p>
      <w:pPr>
        <w:pStyle w:val="NormalWeb"/>
        <w:spacing w:lineRule="auto" w:line="360"/>
        <w:ind w:firstLine="567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sz w:val="32"/>
          <w:szCs w:val="32"/>
        </w:rPr>
        <w:t>Особенно актуально  обучать  учителей  применению новейшего оборудования, в том числе цифрового и компьютерного, которое сегодня приобретается для школ</w:t>
      </w:r>
      <w:r>
        <w:rPr/>
        <w:t>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Cs/>
          <w:iCs/>
          <w:sz w:val="32"/>
          <w:szCs w:val="32"/>
        </w:rPr>
        <w:t>Методические службы в каждом районе!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kern w:val="2"/>
          <w:sz w:val="32"/>
          <w:szCs w:val="32"/>
        </w:rPr>
        <w:t xml:space="preserve"> </w:t>
      </w:r>
      <w:r>
        <w:rPr>
          <w:kern w:val="2"/>
          <w:sz w:val="32"/>
          <w:szCs w:val="32"/>
        </w:rPr>
        <w:t>(</w:t>
      </w:r>
      <w:r>
        <w:rPr>
          <w:b/>
          <w:i/>
          <w:kern w:val="2"/>
          <w:sz w:val="32"/>
          <w:szCs w:val="32"/>
        </w:rPr>
        <w:t>Слайд)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b/>
          <w:i/>
          <w:kern w:val="2"/>
          <w:sz w:val="32"/>
          <w:szCs w:val="32"/>
          <w:u w:val="single"/>
        </w:rPr>
        <w:t xml:space="preserve">5. </w:t>
      </w:r>
      <w:r>
        <w:rPr>
          <w:b/>
          <w:sz w:val="32"/>
          <w:szCs w:val="32"/>
          <w:u w:val="single"/>
        </w:rPr>
        <w:t>Повышение открытости и демократизация управления образовательным учреждением</w:t>
      </w:r>
    </w:p>
    <w:p>
      <w:pPr>
        <w:pStyle w:val="Msonormalcxspmiddle"/>
        <w:spacing w:lineRule="auto" w:line="360" w:before="0" w:after="0"/>
        <w:jc w:val="both"/>
        <w:rPr>
          <w:b/>
          <w:b/>
          <w:i/>
          <w:i/>
          <w:kern w:val="2"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ткрытость образовательных учреждений проявляется в </w:t>
      </w:r>
      <w:r>
        <w:rPr>
          <w:kern w:val="2"/>
          <w:sz w:val="32"/>
          <w:szCs w:val="32"/>
        </w:rPr>
        <w:t>(</w:t>
      </w:r>
      <w:r>
        <w:rPr>
          <w:b/>
          <w:i/>
          <w:kern w:val="2"/>
          <w:sz w:val="32"/>
          <w:szCs w:val="32"/>
        </w:rPr>
        <w:t>Слайд)</w:t>
      </w:r>
      <w:r>
        <w:rPr>
          <w:kern w:val="2"/>
          <w:sz w:val="32"/>
          <w:szCs w:val="32"/>
        </w:rPr>
        <w:t xml:space="preserve">:  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i/>
          <w:kern w:val="2"/>
          <w:sz w:val="32"/>
          <w:szCs w:val="32"/>
        </w:rPr>
        <w:tab/>
        <w:t>- ежегодные публичные доклады администрации образовательного учреждения;</w:t>
      </w:r>
    </w:p>
    <w:p>
      <w:pPr>
        <w:pStyle w:val="Msonormalcxspmiddle"/>
        <w:spacing w:lineRule="auto" w:line="360" w:before="0" w:after="0"/>
        <w:ind w:firstLine="567"/>
        <w:jc w:val="both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  <w:t>-  обсуждение программ развития учреждения образования с участием общественности;</w:t>
      </w:r>
    </w:p>
    <w:p>
      <w:pPr>
        <w:pStyle w:val="Msonormalcxspmiddle"/>
        <w:spacing w:lineRule="auto" w:line="360" w:before="0" w:after="0"/>
        <w:ind w:firstLine="567"/>
        <w:jc w:val="both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  <w:t>- формирование образовательной программы школы с учетом запроса обучающихся на образование соответствующего уровня при  участии представителей государственно-общественных органов управления образованием;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i/>
          <w:kern w:val="2"/>
          <w:sz w:val="32"/>
          <w:szCs w:val="32"/>
        </w:rPr>
        <w:t>-</w:t>
      </w:r>
      <w:r>
        <w:rPr>
          <w:bCs/>
          <w:i/>
          <w:sz w:val="32"/>
          <w:szCs w:val="32"/>
        </w:rPr>
        <w:t xml:space="preserve"> предоставление  школой услуг в электронном виде: например, запись в школу, ответы на обращения, информирование родителей о развитии ребенка и т. д.</w:t>
      </w:r>
    </w:p>
    <w:p>
      <w:pPr>
        <w:pStyle w:val="Msonormalcxspmiddle"/>
        <w:spacing w:lineRule="auto" w:line="360" w:before="0" w:after="0"/>
        <w:ind w:firstLine="567"/>
        <w:jc w:val="both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  <w:t>- размещение информации о развитии учреждения образования на официальном сайте  в сети Интернет в рубриках: актуальные новости и документы,  и др.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kern w:val="2"/>
          <w:sz w:val="32"/>
          <w:szCs w:val="32"/>
        </w:rPr>
        <w:t xml:space="preserve">Ответственность  образовательного учреждения за обеспечение открытости и доступности информации  закреплена законом «Об образовании» (п.п. 4 и 5 статьи 32) </w:t>
      </w:r>
      <w:r>
        <w:rPr>
          <w:i/>
          <w:kern w:val="2"/>
          <w:sz w:val="32"/>
          <w:szCs w:val="32"/>
        </w:rPr>
        <w:t>(п.п. 4 и 5</w:t>
      </w:r>
      <w:r>
        <w:rPr>
          <w:kern w:val="2"/>
          <w:sz w:val="32"/>
          <w:szCs w:val="32"/>
        </w:rPr>
        <w:t xml:space="preserve"> </w:t>
      </w:r>
      <w:r>
        <w:rPr>
          <w:i/>
          <w:kern w:val="2"/>
          <w:sz w:val="32"/>
          <w:szCs w:val="32"/>
        </w:rPr>
        <w:t xml:space="preserve">введены Федеральным законом от 08.11.2010 г. № 293-ФЗ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Для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ряда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учреждений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kern w:val="2"/>
          <w:sz w:val="32"/>
          <w:szCs w:val="32"/>
        </w:rPr>
        <w:t>вашего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бразовательного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круга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в</w:t>
      </w:r>
      <w:r>
        <w:rPr>
          <w:rFonts w:cs="Times New Roman" w:ascii="Times New Roman" w:hAnsi="Times New Roman"/>
          <w:kern w:val="2"/>
          <w:sz w:val="32"/>
          <w:szCs w:val="32"/>
        </w:rPr>
        <w:t>опрос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ткрытост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kern w:val="2"/>
          <w:sz w:val="32"/>
          <w:szCs w:val="32"/>
        </w:rPr>
        <w:t>остается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не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до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конца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решенным. 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  <w:u w:val="single"/>
        </w:rPr>
        <w:t>По данным электронного мониторинга</w:t>
      </w:r>
      <w:r>
        <w:rPr>
          <w:rFonts w:cs="Times New Roman" w:ascii="Times New Roman" w:hAnsi="Times New Roman"/>
          <w:kern w:val="2"/>
          <w:sz w:val="32"/>
          <w:szCs w:val="32"/>
        </w:rPr>
        <w:t xml:space="preserve">, например,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публичные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доклады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за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2011/2012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учебный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год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официальном </w:t>
      </w:r>
      <w:r>
        <w:rPr>
          <w:rFonts w:cs="Times New Roman" w:ascii="Times New Roman" w:hAnsi="Times New Roman"/>
          <w:sz w:val="32"/>
          <w:szCs w:val="32"/>
        </w:rPr>
        <w:t xml:space="preserve">сайте разместили 82%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й общего образова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Лодейнопольского района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редн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лас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83,5%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ind w:left="142" w:hanging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Информац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че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уководител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ред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дитель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общественность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дставле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в </w:t>
      </w:r>
      <w:r>
        <w:rPr>
          <w:rFonts w:cs="Times New Roman" w:ascii="Times New Roman" w:hAnsi="Times New Roman"/>
          <w:sz w:val="32"/>
          <w:szCs w:val="32"/>
        </w:rPr>
        <w:t>94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бразователь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чреждениях </w:t>
      </w:r>
      <w:r>
        <w:rPr>
          <w:rFonts w:eastAsia="Times New Roman" w:cs="Times New Roman" w:ascii="Times New Roman" w:hAnsi="Times New Roman"/>
          <w:sz w:val="32"/>
          <w:szCs w:val="32"/>
        </w:rPr>
        <w:t>Бокситогорского</w:t>
      </w:r>
      <w:r>
        <w:rPr>
          <w:rFonts w:cs="Times New Roman" w:ascii="Times New Roman" w:hAnsi="Times New Roman"/>
          <w:sz w:val="32"/>
          <w:szCs w:val="32"/>
        </w:rPr>
        <w:t xml:space="preserve"> района (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лас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85,4%).</w:t>
      </w:r>
      <w:r>
        <w:rPr>
          <w:sz w:val="32"/>
          <w:szCs w:val="32"/>
        </w:rPr>
        <w:t xml:space="preserve">   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color w:val="000000"/>
          <w:sz w:val="32"/>
          <w:szCs w:val="32"/>
        </w:rPr>
        <w:t>В Ленинградской области в 98,3% образовательных учреждениях созданы   органы государственно-общественного управления, что на 4,6 % выше показателя 2011 года, из них Управляющие советы – в 52,2 % (в 2011 году - 34,88 %).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color w:val="000000"/>
          <w:sz w:val="32"/>
          <w:szCs w:val="32"/>
        </w:rPr>
        <w:t xml:space="preserve">В целом совершенствуются содержание деятельности органов государственно - общественного управления в соответствии с их  полномочиями и  формы взаимодействия участников образовательного процесса и общественности. 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color w:val="000000"/>
          <w:sz w:val="32"/>
          <w:szCs w:val="32"/>
        </w:rPr>
        <w:t>Показательно, например, что  в МОУ «Волосовская СОШ № 1» по инициативе Управляющего совета  осуществляется совместная проектная деятельность родителей – учителей и школьников. В частности ,реализованы три значительных проекта: «Школьный двор», «Школьное фойе», «Автостоянка».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color w:val="000000"/>
          <w:sz w:val="32"/>
          <w:szCs w:val="32"/>
        </w:rPr>
        <w:t xml:space="preserve">Управляющим советом  разработано  Положение  о введении школьной формы, подобрана фирма по её пошиву,  предусмотрены    и обеспечиваются льготы для малоимущих семей на приобретение школьной форм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 xml:space="preserve">Слайд)        </w:t>
      </w:r>
      <w:r>
        <w:rPr>
          <w:rFonts w:cs="Times New Roman" w:ascii="Times New Roman" w:hAnsi="Times New Roman"/>
          <w:b/>
          <w:i/>
          <w:kern w:val="2"/>
          <w:sz w:val="32"/>
          <w:szCs w:val="32"/>
          <w:u w:val="single"/>
        </w:rPr>
        <w:t>Задач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На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данном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этапе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органы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государственно-общественного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управления могут «взять на себя»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разработку принципа распределения стимулирующей части заработной платы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принятие согласованных решений по вопросам направления бюджетных средств на конкретные цели развития ОУ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контроль за использованием выделенных средств по назначению; средств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участие в изучении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образовательных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запросов обучающихся и др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Уважаемые руководители!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(Слайд)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Происходящие в системе образования процессы </w:t>
      </w:r>
      <w:r>
        <w:rPr>
          <w:rFonts w:cs="Times New Roman" w:ascii="Times New Roman" w:hAnsi="Times New Roman"/>
          <w:sz w:val="32"/>
          <w:szCs w:val="32"/>
        </w:rPr>
        <w:t>обусловил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обходимос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уществен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изменений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в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фере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экономики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и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управления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образованием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с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енинградск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лас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реведен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рмативн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ушево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инансирование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ыв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обеннос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гиональ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2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утвержден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7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рмативо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ждой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тупени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разования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ывающи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пецифик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ес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сположения;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веде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ва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истем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плат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ру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разовательн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я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увеличение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дол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имулирующег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он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оле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0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% (33%). 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в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истем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плат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ру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кцен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делан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зульта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руд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дагог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уководителя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уров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валификации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ме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заимодействова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циуме;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ю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вед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2012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году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средней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заработной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латы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едагогических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работников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образовательных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учреждений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общего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образования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до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средней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заработной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латы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Ленинградской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области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01.11.2012 повышен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фонд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оплаты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труда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едагогических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работников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20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%;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инято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решение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о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выделении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субсидий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из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областного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бюджета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овышение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заработной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латы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едагогическим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работникам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дошкольных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образовательных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учреждений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26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% с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01.01.2013 года, в системе профессионального образования заработная плата будет повышена на 10%, поэтапно в течение года.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Заработная плата только руководителям, обслуживающий персонал, руководители ОУ – нет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(Слайд)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7. Развитие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материально-технического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базы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образовательного</w:t>
      </w:r>
      <w:r>
        <w:rPr>
          <w:rFonts w:eastAsia="Times New Roman" w:cs="Times New Roman" w:ascii="Times New Roman" w:hAnsi="Times New Roman"/>
          <w:b/>
          <w:kern w:val="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32"/>
          <w:u w:val="single"/>
        </w:rPr>
        <w:t>учреждения.</w:t>
      </w:r>
    </w:p>
    <w:p>
      <w:pPr>
        <w:pStyle w:val="Normal"/>
        <w:spacing w:lineRule="auto" w:line="336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kern w:val="2"/>
          <w:sz w:val="32"/>
          <w:szCs w:val="32"/>
        </w:rPr>
        <w:t>Развитие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образовательной инфраструктуры и укрепление </w:t>
      </w:r>
      <w:r>
        <w:rPr>
          <w:rFonts w:cs="Times New Roman" w:ascii="Times New Roman" w:hAnsi="Times New Roman"/>
          <w:kern w:val="2"/>
          <w:sz w:val="32"/>
          <w:szCs w:val="32"/>
        </w:rPr>
        <w:t>материально-технической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базы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бразовательных учреждений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сегодня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существляется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соответстви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kern w:val="2"/>
          <w:sz w:val="32"/>
          <w:szCs w:val="32"/>
        </w:rPr>
        <w:t>целям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задачами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реализуемых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сновных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образовательных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32"/>
          <w:szCs w:val="32"/>
        </w:rPr>
        <w:t>программ.</w:t>
      </w:r>
    </w:p>
    <w:p>
      <w:pPr>
        <w:pStyle w:val="Normal"/>
        <w:spacing w:lineRule="auto" w:line="360" w:before="0" w:after="0"/>
        <w:ind w:left="-142" w:firstLine="142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В 2013 году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в рамках  реализации </w:t>
      </w:r>
      <w:r>
        <w:rPr>
          <w:rFonts w:cs="Times New Roman" w:ascii="Times New Roman" w:hAnsi="Times New Roman"/>
          <w:sz w:val="32"/>
          <w:szCs w:val="32"/>
        </w:rPr>
        <w:t>Комплекс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р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будут выделены средства: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(Слайд)   </w:t>
      </w:r>
    </w:p>
    <w:p>
      <w:pPr>
        <w:pStyle w:val="Normal"/>
        <w:spacing w:lineRule="auto" w:line="360" w:before="0" w:after="0"/>
        <w:ind w:left="-142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а закупку школьных автобусов (по потребности),</w:t>
      </w:r>
    </w:p>
    <w:p>
      <w:pPr>
        <w:pStyle w:val="Normal"/>
        <w:spacing w:lineRule="auto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еспече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обходим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слов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л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едени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вы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андартов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spacing w:lineRule="auto" w:line="360" w:before="0" w:after="0"/>
        <w:ind w:left="-142" w:firstLine="142"/>
        <w:jc w:val="both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3.  </w:t>
      </w:r>
      <w:r>
        <w:rPr>
          <w:rFonts w:cs="Times New Roman"/>
          <w:sz w:val="32"/>
          <w:szCs w:val="32"/>
        </w:rPr>
        <w:t>Пополнение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школьных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иблиотек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овыми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учебниками,</w:t>
      </w:r>
    </w:p>
    <w:p>
      <w:pPr>
        <w:pStyle w:val="Normal"/>
        <w:spacing w:lineRule="auto" w:line="360"/>
        <w:ind w:left="-142" w:firstLine="703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еобходимо средства, выделяемые общеобразовательным школам  на  ученые расходы, направлять в первоочередном порядке на закупку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учебников</w:t>
      </w:r>
    </w:p>
    <w:p>
      <w:pPr>
        <w:pStyle w:val="Normal"/>
        <w:spacing w:lineRule="auto" w:line="360"/>
        <w:ind w:left="-142" w:firstLine="7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же необходимо на эти цели предусматривать в муниципальных бюджетах.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4. Обновле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кольн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нфраструктуры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>(Слайд)   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сполнение бюджета по 2012 год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офинансирование на 2013 год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Отчеты руководителей ОУ по комплексу мер с участием Управляющих советов.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  <w:t xml:space="preserve">                                    </w:t>
      </w:r>
      <w:r>
        <w:rPr>
          <w:rFonts w:cs="Times New Roman" w:ascii="Times New Roman" w:hAnsi="Times New Roman"/>
          <w:b/>
          <w:sz w:val="31"/>
          <w:szCs w:val="31"/>
        </w:rPr>
        <w:t>Уважаемые</w:t>
      </w:r>
      <w:r>
        <w:rPr>
          <w:rFonts w:eastAsia="Times New Roman" w:cs="Times New Roman" w:ascii="Times New Roman" w:hAnsi="Times New Roman"/>
          <w:b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sz w:val="31"/>
          <w:szCs w:val="31"/>
        </w:rPr>
        <w:t>руководители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1"/>
          <w:szCs w:val="31"/>
        </w:rPr>
        <w:t>Тр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последних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года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все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бщеобразовательные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школы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Ленинградской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бласт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принимают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участ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в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федеральном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электронном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мониторинге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направлений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национальной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бразовательной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инициативы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«Наша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новая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школа»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комплекса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мер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п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модернизаци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бщег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бразования,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 </w:t>
      </w:r>
      <w:r>
        <w:rPr>
          <w:rFonts w:cs="Times New Roman" w:ascii="Times New Roman" w:hAnsi="Times New Roman"/>
          <w:sz w:val="31"/>
          <w:szCs w:val="31"/>
        </w:rPr>
        <w:t>проводимог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на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федеральном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уровне.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1"/>
          <w:szCs w:val="31"/>
        </w:rPr>
        <w:t>Таблицы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федеральног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электронног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мониторинга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 </w:t>
      </w:r>
      <w:r>
        <w:rPr>
          <w:rFonts w:cs="Times New Roman" w:ascii="Times New Roman" w:hAnsi="Times New Roman"/>
          <w:sz w:val="31"/>
          <w:szCs w:val="31"/>
        </w:rPr>
        <w:t>требуют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внимательног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прочтения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глубоког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анализа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запрашиваемой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информации,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а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их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содержание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включает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весь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спектр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 </w:t>
      </w:r>
      <w:r>
        <w:rPr>
          <w:rFonts w:cs="Times New Roman" w:ascii="Times New Roman" w:hAnsi="Times New Roman"/>
          <w:sz w:val="31"/>
          <w:szCs w:val="31"/>
        </w:rPr>
        <w:t>полномочий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бщеобразовательног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учреждения.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</w:p>
    <w:p>
      <w:pPr>
        <w:pStyle w:val="Msonormalcxspmiddle"/>
        <w:spacing w:lineRule="auto" w:line="360" w:before="0" w:after="0"/>
        <w:ind w:firstLine="567"/>
        <w:jc w:val="both"/>
        <w:rPr>
          <w:kern w:val="2"/>
          <w:sz w:val="31"/>
          <w:szCs w:val="31"/>
        </w:rPr>
      </w:pPr>
      <w:r>
        <w:rPr>
          <w:kern w:val="2"/>
          <w:sz w:val="31"/>
          <w:szCs w:val="31"/>
        </w:rPr>
        <w:t xml:space="preserve">В рамках федерального электронного мониторинга информация о результатах деятельности каждого образовательного учреждения становится максимально доступна. </w:t>
        <w:tab/>
      </w:r>
    </w:p>
    <w:p>
      <w:pPr>
        <w:pStyle w:val="Msonormalcxspmiddle"/>
        <w:spacing w:lineRule="auto" w:line="360" w:before="0" w:after="0"/>
        <w:ind w:firstLine="567"/>
        <w:jc w:val="both"/>
        <w:rPr>
          <w:kern w:val="2"/>
          <w:sz w:val="31"/>
          <w:szCs w:val="31"/>
        </w:rPr>
      </w:pPr>
      <w:r>
        <w:rPr>
          <w:kern w:val="2"/>
          <w:sz w:val="31"/>
          <w:szCs w:val="31"/>
        </w:rPr>
        <w:t xml:space="preserve">Поэтому особенно велика ответственность руководителя за предоставляемую в заданном формате информацию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1"/>
          <w:szCs w:val="31"/>
        </w:rPr>
        <w:t>Эт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значает,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чт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работа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п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ведению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мониторинга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должна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стать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зоной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личной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тветственност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каждог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руководителя.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1"/>
          <w:szCs w:val="31"/>
        </w:rPr>
        <w:t>Федеральный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электронный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мониторинг,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является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эффективным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инструментом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управления.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1"/>
          <w:szCs w:val="31"/>
        </w:rPr>
        <w:t>Именн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с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этих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позиций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над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подходить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к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работе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с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данным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 </w:t>
      </w:r>
      <w:r>
        <w:rPr>
          <w:rFonts w:cs="Times New Roman" w:ascii="Times New Roman" w:hAnsi="Times New Roman"/>
          <w:sz w:val="31"/>
          <w:szCs w:val="31"/>
        </w:rPr>
        <w:t>мониторинг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31"/>
          <w:szCs w:val="31"/>
        </w:rPr>
        <w:t>В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современных условиях </w:t>
      </w:r>
      <w:r>
        <w:rPr>
          <w:rFonts w:cs="Times New Roman" w:ascii="Times New Roman" w:hAnsi="Times New Roman"/>
          <w:sz w:val="31"/>
          <w:szCs w:val="31"/>
        </w:rPr>
        <w:t>к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руководителю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бразовательног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учреждения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предъявляются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 </w:t>
      </w:r>
      <w:r>
        <w:rPr>
          <w:rFonts w:cs="Times New Roman" w:ascii="Times New Roman" w:hAnsi="Times New Roman"/>
          <w:sz w:val="31"/>
          <w:szCs w:val="31"/>
        </w:rPr>
        <w:t>особые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требования: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н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должен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не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тольк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эффективн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решать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текущие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рганизационные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вопросы,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н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проектировать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развитие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учреждения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в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целях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беспечения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качественного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бразования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 </w:t>
      </w:r>
      <w:r>
        <w:rPr>
          <w:rFonts w:cs="Times New Roman" w:ascii="Times New Roman" w:hAnsi="Times New Roman"/>
          <w:sz w:val="31"/>
          <w:szCs w:val="31"/>
        </w:rPr>
        <w:t>всем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обучающимся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в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соответстви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с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их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запросам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и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sz w:val="31"/>
          <w:szCs w:val="31"/>
        </w:rPr>
        <w:t>возможностя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720" w:top="90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LineNumbers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uppressLineNumbers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Andale Sans UI;Times New Roman" w:cs="Times New Roman"/>
      <w:b/>
      <w:bCs/>
      <w:kern w:val="2"/>
      <w:sz w:val="24"/>
      <w:szCs w:val="24"/>
      <w:lang w:val="zxx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lineRule="auto" w:line="240" w:before="280" w:after="115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Char">
    <w:name w:val=" Знак2 Знак Знак Знак Знак Знак Знак Знак Знак Знак Знак Знак Знак Знак Знак Знак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10:00Z</dcterms:created>
  <dc:creator>Shapovalova</dc:creator>
  <dc:description/>
  <dc:language>en-US</dc:language>
  <cp:lastModifiedBy>Елена Борисовна СОЛОВЬЕВА</cp:lastModifiedBy>
  <cp:lastPrinted>2012-11-12T08:34:00Z</cp:lastPrinted>
  <dcterms:modified xsi:type="dcterms:W3CDTF">2013-04-16T08:10:00Z</dcterms:modified>
  <cp:revision>2</cp:revision>
  <dc:subject/>
  <dc:title>Тезисы выступления председателя комитета общего и профессионального образования Ленинградской  области С</dc:title>
</cp:coreProperties>
</file>