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открытый окружной форум робототех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го-Западного образовате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тарт в будуще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международным участи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 ноября</w:t>
      </w:r>
      <w:r>
        <w:rPr>
          <w:rFonts w:cs="Times New Roman" w:ascii="Times New Roman" w:hAnsi="Times New Roman"/>
        </w:rPr>
        <w:t xml:space="preserve"> в Центре информационных технологий Кингисеппского рпайона прошел </w:t>
      </w:r>
      <w:r>
        <w:rPr>
          <w:rFonts w:cs="Times New Roman" w:ascii="Times New Roman" w:hAnsi="Times New Roman"/>
          <w:b/>
        </w:rPr>
        <w:t>III Окружной форум робототехники Юго-Западного образовательного округа «Старт в будущее»</w:t>
      </w:r>
      <w:r>
        <w:rPr>
          <w:rFonts w:cs="Times New Roman" w:ascii="Times New Roman" w:hAnsi="Times New Roman"/>
        </w:rPr>
        <w:t xml:space="preserve"> с международным участие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форума — учащиеся и педагоги Кингисеппа, Ивангорода, Сланцев, Гатчины, Киришей, Соснового Бора, Волосово и Нар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оревнования роботов шли сразу на нескольких площадках. Ребята соревновались в многоборье (элементы футбола, сумо кегель-ринг), выступали в творческой выставке, пробовали себя в роли конструкторов и дизайнеров LEGO (теоретическая и практическая олимпиад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ум не зря носит название «Старт в будущее». Это возможность попробовать себя в профессиях будущего и настоящего. И он собирает не только тех, кто увлечен робототехникой. У нас всегда работают детские СМИ, для которых день начинается с пресс-конференции, где корреспонденты задают вопросы, а специалисты на них отвеч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ртнеры форум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К «ВЦ «БУМЕРАНГ» — ежегодно проводит увлекательный квест для детей и участвует в выставке интерактивного оборудова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МЕДИУС». Они привезли тренажеры «Максим» и «Петр» для обучения оказания первой медицинской помощи пострадавшему при помощи интерактивной програм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ОО «ТЭКО-СЕРВИС».  Демонстрировали интерактивный тир, и проводили мастер-клас по </w:t>
      </w:r>
      <w:r>
        <w:rPr>
          <w:rFonts w:cs="Times New Roman" w:ascii="Times New Roman" w:hAnsi="Times New Roman"/>
          <w:lang w:val="en-US"/>
        </w:rPr>
        <w:t>L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DSTORMS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К «ГЕОСКАН».  Центральное место выставки — мастер-класс «Собери свой квадрокоптер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форума работал </w:t>
      </w:r>
      <w:r>
        <w:rPr>
          <w:rFonts w:cs="Times New Roman" w:ascii="Times New Roman" w:hAnsi="Times New Roman"/>
          <w:shd w:fill="FFFFFF" w:val="clear"/>
        </w:rPr>
        <w:t>Проект «Территория безопасности» разработан экспертным сообществом Центра молодёжных инициатив и Центра 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Еще одно интересное мероприятие — мастер-класс по мультипликации. Был проведен педагогами Центра информационных технологий на уникальном оборудовании, разработанном в ЦИТе и изготовленном на местной мебельной фабрике на средства по программе «Доступная сред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ую информацию о форуме можно посмотреть на сайте МБУ ДО «ЦИТ» (</w:t>
      </w:r>
      <w:r>
        <w:rPr>
          <w:rFonts w:cs="Times New Roman" w:ascii="Times New Roman" w:hAnsi="Times New Roman"/>
          <w:lang w:val="en-US"/>
        </w:rPr>
        <w:t>kngci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 через новостную ленту, включая массу фотографий и виде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и соревновательной части форум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нжирование по количеству занятых мест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34"/>
        <w:gridCol w:w="2334"/>
        <w:gridCol w:w="2334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мест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мест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место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гисеппский райо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нцевский райо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вый Бо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ш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совский райо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в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й список победителей и призеров соревн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86"/>
        <w:gridCol w:w="1906"/>
        <w:gridCol w:w="1586"/>
        <w:gridCol w:w="1426"/>
        <w:gridCol w:w="1586"/>
      </w:tblGrid>
      <w:tr>
        <w:trPr>
          <w:trHeight w:val="31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о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.и.о. участников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род</w:t>
            </w:r>
          </w:p>
        </w:tc>
      </w:tr>
      <w:tr>
        <w:trPr>
          <w:trHeight w:val="318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ая олимпиада LEGO WEDO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асев Павел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юшевский Даниил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ирнов Алексей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юхов Игорь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нгисепп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ковлев Илья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обойник Ольг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сово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йко Николай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харенко Вероник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плева Елизавет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ппов Давид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город</w:t>
            </w:r>
          </w:p>
        </w:tc>
      </w:tr>
      <w:tr>
        <w:trPr>
          <w:trHeight w:val="318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структор  LEGO  1-4 класс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амедов Владислав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анцы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енушкин Егор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город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пшинов Артем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анцы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укова Полин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город</w:t>
            </w:r>
          </w:p>
        </w:tc>
      </w:tr>
      <w:tr>
        <w:trPr>
          <w:trHeight w:val="318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структор  LEGO  5-8 класс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типова Василин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город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рников Станислав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анцы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ьясов Никит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ва</w:t>
            </w:r>
          </w:p>
        </w:tc>
      </w:tr>
      <w:tr>
        <w:trPr>
          <w:trHeight w:val="318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ногоборье 5-8 классы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нчаров Артем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нов Андрей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иши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горьев Александр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ев Данил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анцы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анда "ЦИТ"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новый Бор</w:t>
            </w:r>
          </w:p>
        </w:tc>
      </w:tr>
      <w:tr>
        <w:trPr>
          <w:trHeight w:val="318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ногоборье 9-11 классы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нин Егор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кконен Роман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иши</w:t>
            </w:r>
          </w:p>
        </w:tc>
      </w:tr>
      <w:tr>
        <w:trPr>
          <w:trHeight w:val="318" w:hRule="atLeast"/>
        </w:trPr>
        <w:tc>
          <w:tcPr>
            <w:tcW w:w="7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ворческая категория 1-4 классы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анда "ЦИТ"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новый Бор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асев Павел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нгисепп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анда "ЦИТ"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новый Бор</w:t>
            </w:r>
          </w:p>
        </w:tc>
      </w:tr>
      <w:tr>
        <w:trPr>
          <w:trHeight w:val="318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ворческая категория 5-8 классы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ентьев Захар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город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уравылев Афанасий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син Вади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осеев Тимофей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город</w:t>
            </w:r>
          </w:p>
        </w:tc>
      </w:tr>
      <w:tr>
        <w:trPr>
          <w:trHeight w:val="31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банцев Кирилл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жков Андрей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нгисеп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16:00Z</dcterms:created>
  <dc:creator>Директор</dc:creator>
  <dc:description/>
  <cp:keywords/>
  <dc:language>en-US</dc:language>
  <cp:lastModifiedBy>Директор</cp:lastModifiedBy>
  <dcterms:modified xsi:type="dcterms:W3CDTF">2017-11-15T13:40:00Z</dcterms:modified>
  <cp:revision>3</cp:revision>
  <dc:subject/>
  <dc:title/>
</cp:coreProperties>
</file>